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CEDURE NEGOCIEE AVEC PUBLICITE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HT CFC_CHUB_CAMSP_PAN26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>CENTRE HOSPITALIER UNIVERSITAIRE DE BESANCON – ETABLISSEMENT SUPPORT DU GHT CENTRE FRANCHE-COMTE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6-02-02T13:46:00Z</dcterms:modified>
  <cp:revision>16</cp:revision>
  <dc:subject/>
  <dc:title>Annexe 2 du règlement de consultation</dc:title>
</cp:coreProperties>
</file>